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 «Рассмотрение проекта бюджета Школьненского сельского поселения Белореченского района на 2016 год», «Рассмотрение проекта индикативного плана социально-экономического развития Школьненского сельского поселения Белореченского района на 2016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8 декабря 2015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700"/>
        <w:gridCol w:w="1260"/>
        <w:gridCol w:w="9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нкоАндр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ди Никола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Григор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лекс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Мария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никова Валентина 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а Ларис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а Евгения Сав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 Серг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це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Любовь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Светла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к Серг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ове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Н.В. Лаври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        Т.А. Рудич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USER</cp:lastModifiedBy>
  <cp:lastPrinted>2011-03-15T16:22:00Z</cp:lastPrinted>
  <dcterms:modified xsi:type="dcterms:W3CDTF">2015-11-13T07:12:00Z</dcterms:modified>
  <cp:revision>51</cp:revision>
  <dc:subject/>
  <dc:title/>
</cp:coreProperties>
</file>